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ame _______________________________  Number ______   Date ___________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umber, Number Sense and Operations</w: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a.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ballpark estimate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______________________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29 + 16 = _________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b.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ballpark estimate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______________________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34 + 59 = _________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c.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ballpark estimate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______________________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28 + 55 = _________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d.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ballpark estimate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______________________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42 + 33 = _________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e.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ballpark estimate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______________________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61 + 21 = _________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f.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ballpark estimate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______________________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44 + 25 = _________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24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Solve.</w:t>
      </w:r>
    </w:p>
    <w:tbl>
      <w:tblPr>
        <w:tblW w:w="888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961"/>
        <w:gridCol w:w="2961"/>
      </w:tblGrid>
      <w:tr>
        <w:trPr>
          <w:trHeight w:val="3361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a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     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26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  <w:u w:val="single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</w:t>
            </w: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  <w:t>+  58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b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     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53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</w:t>
            </w: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  <w:t>+  3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c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     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76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</w:t>
            </w: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  <w:t>+  18</w:t>
            </w:r>
          </w:p>
        </w:tc>
      </w:tr>
      <w:tr>
        <w:trPr>
          <w:trHeight w:val="3361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d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     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46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</w:t>
            </w: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  <w:t>+  3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e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     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37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</w:t>
            </w: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  <w:t>+  58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f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     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24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</w:t>
            </w: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  <w:t>+  27</w:t>
            </w:r>
          </w:p>
        </w:tc>
      </w:tr>
      <w:tr>
        <w:trPr>
          <w:trHeight w:val="3420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g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     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52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</w:t>
            </w: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  <w:t>+  28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h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     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</w:t>
            </w: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  <w:t>+  4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i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     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43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</w:t>
            </w: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  <w:t>+  2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Edgewood Grade 2 &amp; C. Sherman/HCESC/October 2010</w:t>
      <w:tab/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A6A6A6" w:val="clear"/>
      <w:rPr/>
    </w:pPr>
    <w:r>
      <w:rPr>
        <w:rFonts w:cs="Century Gothic" w:ascii="Century Gothic" w:hAnsi="Century Gothic"/>
        <w:b/>
        <w:bCs/>
        <w:sz w:val="28"/>
        <w:szCs w:val="28"/>
      </w:rPr>
      <w:t>Unit 4 – Formative Assessment 4.5-4.9</w:t>
      <w:tab/>
      <w:tab/>
      <w:tab/>
      <w:tab/>
    </w:r>
    <w:r>
      <w:rPr>
        <w:b/>
        <w:sz w:val="40"/>
        <w:szCs w:val="40"/>
      </w:rPr>
      <w:t>Mathematic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48"/>
      <w:szCs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rFonts w:ascii="Courier New" w:hAnsi="Courier New" w:cs="Courier New"/>
      <w:sz w:val="48"/>
      <w:szCs w:val="4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48"/>
      <w:szCs w:val="4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entury Gothic" w:hAnsi="Century Gothic" w:cs="Century Gothic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Courier New" w:hAnsi="Courier New" w:cs="Courier New"/>
      <w:sz w:val="48"/>
      <w:szCs w:val="4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cs="Courier New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sz w:val="56"/>
      <w:szCs w:val="5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  <w:sz w:val="48"/>
      <w:szCs w:val="4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48"/>
      <w:szCs w:val="4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48"/>
      <w:szCs w:val="4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7:33:00Z</dcterms:created>
  <dc:creator>HCESC User</dc:creator>
  <dc:description/>
  <dc:language>en-US</dc:language>
  <cp:lastModifiedBy>Christina Sherman</cp:lastModifiedBy>
  <cp:lastPrinted>2010-10-12T13:33:00Z</cp:lastPrinted>
  <dcterms:modified xsi:type="dcterms:W3CDTF">2010-10-12T17:33:00Z</dcterms:modified>
  <cp:revision>3</cp:revision>
  <dc:subject/>
  <dc:title>Name __________________________________     Date _______________________</dc:title>
</cp:coreProperties>
</file>